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1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Селекция и семеноводство как предмет. Организация и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основные направления селекционной работы</w:t>
      </w:r>
    </w:p>
    <w:p>
      <w:pPr>
        <w:pStyle w:val="Normal"/>
        <w:rPr/>
      </w:pPr>
      <w:r>
        <w:rPr>
          <w:b/>
          <w:sz w:val="32"/>
          <w:szCs w:val="32"/>
        </w:rPr>
        <w:t>Цель изучения</w:t>
      </w:r>
      <w:r>
        <w:rPr>
          <w:sz w:val="32"/>
          <w:szCs w:val="32"/>
        </w:rPr>
        <w:t xml:space="preserve"> :Изучить селекцию и семеноводство как предм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/>
      </w:pPr>
      <w:r>
        <w:rPr/>
        <w:t xml:space="preserve">1. Понятие  о  селекции  и  семеноводстве. Основные  методы  селекции. </w:t>
      </w:r>
    </w:p>
    <w:p>
      <w:pPr>
        <w:pStyle w:val="Normal"/>
        <w:rPr/>
      </w:pPr>
      <w:r>
        <w:rPr/>
        <w:t>2. Краткая  история  селекции  и  организация  селекционной  работы  в  СНГ.</w:t>
      </w:r>
    </w:p>
    <w:p>
      <w:pPr>
        <w:pStyle w:val="Normal"/>
        <w:rPr/>
      </w:pPr>
      <w:r>
        <w:rPr/>
        <w:t>3. Основные  направления  и  достижения  селекционной  работы  в  СН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.</w:t>
      </w:r>
    </w:p>
    <w:p>
      <w:pPr>
        <w:pStyle w:val="Normal"/>
        <w:rPr/>
      </w:pPr>
      <w:r>
        <w:rPr>
          <w:b/>
          <w:bCs/>
          <w:spacing w:val="-1"/>
          <w:sz w:val="28"/>
          <w:szCs w:val="28"/>
        </w:rPr>
        <w:t>Литература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Понятие о сор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изучения: </w:t>
      </w:r>
      <w:r>
        <w:rPr>
          <w:sz w:val="28"/>
          <w:szCs w:val="28"/>
        </w:rPr>
        <w:t>Изучить требования предъявляемые к сор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Определение с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Требования, предъявляемые к сорту произ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колого-географическая систематика растений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ки и свойства растений.</w:t>
      </w:r>
    </w:p>
    <w:p>
      <w:pPr>
        <w:pStyle w:val="Normal"/>
        <w:shd w:fill="FFFFFF" w:val="clear"/>
        <w:ind w:left="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екционной работы ?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ие сорта называются селекционными?</w:t>
      </w:r>
    </w:p>
    <w:p>
      <w:pPr>
        <w:pStyle w:val="Normal"/>
        <w:shd w:fill="FFFFFF" w:val="clear"/>
        <w:ind w:right="38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 Признаки и свойства раст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Расскажите об  эколого – географической систематике культурных растений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5 Расскажите о требованиях предьявляемых к сорту производством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6 Какие сорта называются местными и селекционными?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7 Какие сорта называются</w:t>
      </w:r>
      <w:r>
        <w:rPr>
          <w:spacing w:val="74"/>
          <w:sz w:val="28"/>
          <w:szCs w:val="28"/>
        </w:rPr>
        <w:t xml:space="preserve"> сортами-популяциями?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74"/>
          <w:sz w:val="28"/>
          <w:szCs w:val="28"/>
        </w:rPr>
        <w:t>8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ие сорта называются</w:t>
      </w:r>
      <w:r>
        <w:rPr>
          <w:spacing w:val="7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 р т а м и - л и н и я м и ?</w:t>
      </w:r>
    </w:p>
    <w:p>
      <w:pPr>
        <w:pStyle w:val="Normal"/>
        <w:shd w:fill="FFFFFF" w:val="clear"/>
        <w:ind w:right="3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О-2,3,5,7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 Аналитическая и синтетическая селекция. Гибридизация как основной метод селекции и как способ создания исходного материала. Подбор родительских пар для скрещивания. Отдаленная гибридизация и её значен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ить гибридизацию, как основной метод селекции и как способ создания</w:t>
      </w:r>
      <w:r>
        <w:rPr/>
        <w:t xml:space="preserve"> </w:t>
      </w:r>
      <w:r>
        <w:rPr>
          <w:sz w:val="28"/>
          <w:szCs w:val="28"/>
        </w:rPr>
        <w:t>исходного материала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Понятие – гибрид, гибрид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азвитие учения о гибрид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3 Отдалённая гибридизаци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 xml:space="preserve">1 </w:t>
      </w:r>
      <w:r>
        <w:rPr>
          <w:spacing w:val="-2"/>
          <w:sz w:val="28"/>
          <w:szCs w:val="28"/>
        </w:rPr>
        <w:t xml:space="preserve">Расскажите об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>свойства сортов самоопыляющихся культур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 </w:t>
      </w:r>
      <w:r>
        <w:rPr>
          <w:sz w:val="28"/>
          <w:szCs w:val="28"/>
        </w:rPr>
        <w:t>Расскажите о гибридизации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>3 Что 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алённая гибридизация.?</w:t>
      </w:r>
    </w:p>
    <w:p>
      <w:pPr>
        <w:pStyle w:val="Normal"/>
        <w:jc w:val="both"/>
        <w:rPr>
          <w:b/>
          <w:b/>
        </w:rPr>
      </w:pPr>
      <w:r>
        <w:rPr>
          <w:spacing w:val="65"/>
          <w:sz w:val="28"/>
          <w:szCs w:val="28"/>
        </w:rPr>
        <w:t>4</w:t>
      </w:r>
      <w:r>
        <w:rPr>
          <w:spacing w:val="-4"/>
          <w:sz w:val="28"/>
          <w:szCs w:val="28"/>
        </w:rPr>
        <w:t>В результате чего</w:t>
      </w:r>
      <w:r>
        <w:rPr>
          <w:spacing w:val="-5"/>
          <w:sz w:val="28"/>
          <w:szCs w:val="28"/>
        </w:rPr>
        <w:t xml:space="preserve"> происходит</w:t>
      </w:r>
      <w:r>
        <w:rPr>
          <w:spacing w:val="-4"/>
          <w:sz w:val="28"/>
          <w:szCs w:val="28"/>
        </w:rPr>
        <w:t xml:space="preserve"> </w:t>
      </w:r>
      <w:r>
        <w:rPr>
          <w:spacing w:val="65"/>
          <w:sz w:val="28"/>
          <w:szCs w:val="28"/>
        </w:rPr>
        <w:t>биологическое</w:t>
      </w:r>
      <w:r>
        <w:rPr>
          <w:sz w:val="28"/>
          <w:szCs w:val="28"/>
        </w:rPr>
        <w:t xml:space="preserve"> </w:t>
      </w:r>
      <w:r>
        <w:rPr>
          <w:spacing w:val="66"/>
          <w:sz w:val="28"/>
          <w:szCs w:val="28"/>
        </w:rPr>
        <w:t>засорени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ортов </w:t>
      </w:r>
      <w:r>
        <w:rPr>
          <w:spacing w:val="-4"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Что вы можете сказать о появлении мутации?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,5,6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4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использование полиплоидии и гаплоидии в селекции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1 Полиплоидия и селе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ипы  полипоидов и их селекционная цен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тоды получения полиплоидных ф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Использование полиплоидий в селекции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спользование в селекции естественных мейотических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мы называем полиплои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 селекционной ценности полипло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то вы можете сказать о типах полиплоидов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жите о методах получения полиплоидных ф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асскажите об использовании колхи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Как получают автополиплоидные формы в мейо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О-1,2,3,4,5,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5.Экспериментальный мутагенез и его использование в селе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экспериментального  мутагенеза</w:t>
      </w:r>
    </w:p>
    <w:p>
      <w:pPr>
        <w:pStyle w:val="Normal"/>
        <w:jc w:val="both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утационная изменчивость и ее значение в селекции (мутаг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3 Методы получения мутантных форм и особенности выявления мутантов 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крестноопыляющихся и вегетативно размножающихся растени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сскажите о мутационной изменчивости и ее значении в сел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асскажите о методах получения мутантных форм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Расскажите об особенностях выявления мутантов у самоопыляющихся  раст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методах получения мутантных форм и особенности выявления мутантов у перекрестноопыляющихся и вегетативно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ножающихся растений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Назовите хозяйственно ценные формы и сорта, полученные на основе экспериментального и спонтанного мутагенез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Литература: </w:t>
      </w:r>
      <w:r>
        <w:rPr>
          <w:sz w:val="28"/>
          <w:szCs w:val="28"/>
          <w:lang w:val="kk-KZ"/>
        </w:rPr>
        <w:t>О-.1,2,3,4,5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етерозис и его значение в селекци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гетерозис и его значение в селе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нятие о гетерозисе и его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мерности проявления гетерозис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3.Типы гибридов куку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ы производства гибридных семян кукурузы и др.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Сортолинейные гибриды кукурузы, получаемые от скрещивания со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пы гиб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Подбор родительских пар для получения гетерозисных гиб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топкросс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тбор- основной метод селе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1 Классификация методов от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етоды отбора в зависимости от способов опыления и размножения растений.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3 Положительные и отрицательные стороны массового и индивидуального отбора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  <w:t>Вопросы: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1Творческая роль отбора</w:t>
      </w:r>
    </w:p>
    <w:p>
      <w:pPr>
        <w:pStyle w:val="Normal"/>
        <w:rPr>
          <w:w w:val="89"/>
          <w:sz w:val="28"/>
          <w:szCs w:val="28"/>
        </w:rPr>
      </w:pPr>
      <w:r>
        <w:rPr>
          <w:w w:val="89"/>
          <w:sz w:val="28"/>
          <w:szCs w:val="28"/>
        </w:rPr>
        <w:t>2 Закономерности действия отбора в селекционных популяциях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sz w:val="28"/>
          <w:szCs w:val="28"/>
        </w:rPr>
        <w:t>массовом отборе из исходной поп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тод индивидуального отбора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-.1,2,3,4</w:t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rPr>
          <w:b/>
          <w:b/>
          <w:w w:val="89"/>
          <w:sz w:val="28"/>
          <w:szCs w:val="28"/>
        </w:rPr>
      </w:pPr>
      <w:r>
        <w:rPr>
          <w:b/>
          <w:w w:val="8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тоды оценки селекционного материала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 xml:space="preserve">План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ценка проду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ценка зимостойк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Оценка засухоустойчив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ценка устойчивости к болезн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Оценка устойчивости к вредите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ценка селекционного материала в связи с механизацией возделывания и уборки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Оценка селекционных материалов по качеству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Расскажите о методах оценки селекционного материал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2"/>
          <w:sz w:val="28"/>
          <w:szCs w:val="28"/>
        </w:rPr>
        <w:t>2 Приведите пример схемы селекционного севооборота при разме</w:t>
        <w:softHyphen/>
      </w:r>
      <w:r>
        <w:rPr>
          <w:sz w:val="28"/>
          <w:szCs w:val="28"/>
        </w:rPr>
        <w:t>щении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кционных и уравнительных посевов в одном пол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5,6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Организация и техника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рганизацию и технику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.</w:t>
      </w:r>
    </w:p>
    <w:p>
      <w:pPr>
        <w:pStyle w:val="Normal"/>
        <w:shd w:fill="FFFFFF" w:val="clear"/>
        <w:ind w:left="19" w:right="24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и техника закладки питомников, их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Учеты и наблюдения, проводимые в питомн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pacing w:val="-7"/>
          <w:sz w:val="28"/>
          <w:szCs w:val="28"/>
        </w:rPr>
        <w:t>3 Для чего служат коллекциионные питомники?</w:t>
      </w:r>
    </w:p>
    <w:p>
      <w:pPr>
        <w:pStyle w:val="Normal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О -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Государственное сортоиспыт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государственное сортоиспыт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Задачи, история и организация Г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орядок включения новых сортов в ГСИ. </w:t>
      </w:r>
    </w:p>
    <w:p>
      <w:pPr>
        <w:pStyle w:val="Normal"/>
        <w:rPr/>
      </w:pPr>
      <w:r>
        <w:rPr>
          <w:sz w:val="28"/>
          <w:szCs w:val="28"/>
        </w:rPr>
        <w:t>3 Районирование и снятие с районирования сортов и гибр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 Задачи, история и организация ГС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 Влияние различных доз удобрений на урожайность двух сортов </w:t>
      </w:r>
      <w:r>
        <w:rPr>
          <w:bCs/>
          <w:sz w:val="28"/>
          <w:szCs w:val="28"/>
        </w:rPr>
        <w:t xml:space="preserve">озимой пшениц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Что можно сказать</w:t>
      </w:r>
      <w:r>
        <w:rPr>
          <w:spacing w:val="-4"/>
          <w:sz w:val="28"/>
          <w:szCs w:val="28"/>
        </w:rPr>
        <w:t xml:space="preserve"> о порядке районирования новых сортов?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Расскажите о семеноводстве как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й от</w:t>
        <w:softHyphen/>
      </w:r>
      <w:r>
        <w:rPr>
          <w:spacing w:val="-1"/>
          <w:sz w:val="28"/>
          <w:szCs w:val="28"/>
        </w:rPr>
        <w:t>расли сельскохозяйствен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Дайте определение сортообновлению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</w:t>
      </w:r>
    </w:p>
    <w:p>
      <w:pPr>
        <w:pStyle w:val="Normal"/>
        <w:rPr>
          <w:lang w:val="kk-KZ"/>
        </w:rPr>
      </w:pP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Семеноводство, как наука и специальная отрасль с/х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меноводство, как науку и специальную отрасль с/х производства.</w:t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онцентрация и специализация, межхозяйственная кооперация и агропромышленная интег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онятие об элите</w:t>
      </w:r>
    </w:p>
    <w:p>
      <w:pPr>
        <w:pStyle w:val="Normal"/>
        <w:rPr/>
      </w:pPr>
      <w:r>
        <w:rPr>
          <w:sz w:val="28"/>
          <w:szCs w:val="28"/>
        </w:rPr>
        <w:t>3 Репродукциях и  категориях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характеризуйте понятие  элит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Репродукциях и  категор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3 Расскажите о истории отечественного семен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асскажите об улучшении семеноводческой  работы в учреждениях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Организация промышленного семеноводства, её принци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мышленного семеноводства, её принцип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нтенсивная и индустриальная технология возделывания с/х культур.</w:t>
      </w:r>
    </w:p>
    <w:p>
      <w:pPr>
        <w:pStyle w:val="Normal"/>
        <w:rPr/>
      </w:pPr>
      <w:r>
        <w:rPr>
          <w:sz w:val="28"/>
          <w:szCs w:val="28"/>
        </w:rPr>
        <w:t>2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скажите о сорте и способах опыления растении </w:t>
      </w:r>
    </w:p>
    <w:p>
      <w:pPr>
        <w:pStyle w:val="Normal"/>
        <w:shd w:fill="FFFFFF" w:val="clear"/>
        <w:ind w:left="10" w:right="72" w:hanging="0"/>
        <w:jc w:val="both"/>
        <w:rPr/>
      </w:pPr>
      <w:r>
        <w:rPr>
          <w:sz w:val="28"/>
          <w:szCs w:val="28"/>
        </w:rPr>
        <w:t>2 как ведется</w:t>
      </w:r>
      <w:r>
        <w:rPr>
          <w:spacing w:val="-2"/>
          <w:sz w:val="28"/>
          <w:szCs w:val="28"/>
        </w:rPr>
        <w:t xml:space="preserve"> борьба с заболеваниями растений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3 Что Вы можете сказать опричине ухудшения сортов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4 Расскажите о биологическом засорении растений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 -1,2,3,4,5</w:t>
      </w:r>
    </w:p>
    <w:p>
      <w:pPr>
        <w:pStyle w:val="Normal"/>
        <w:shd w:fill="FFFFFF" w:val="clear"/>
        <w:ind w:left="10"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 Научные производственные объединения/НПО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научных производственных объединении/НПО/.</w:t>
      </w:r>
    </w:p>
    <w:p>
      <w:pPr>
        <w:pStyle w:val="Normal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lang w:val="kk-KZ"/>
        </w:rPr>
        <w:t xml:space="preserve"> </w:t>
      </w:r>
      <w:r>
        <w:rPr>
          <w:sz w:val="28"/>
          <w:szCs w:val="28"/>
        </w:rPr>
        <w:t>1 Развитие индустриальной базы семеноводства по обработке, хранению и подготовке семян к посев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Отбор и модификационная изменчивость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3 </w:t>
      </w:r>
      <w:r>
        <w:rPr>
          <w:bCs/>
          <w:sz w:val="28"/>
          <w:szCs w:val="28"/>
        </w:rPr>
        <w:t>Условия  выращивания и урожайные качества семя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ы изменчивости сорта и обновление семян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сскажите об отборе и модификационной 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б условии выращивания и урожайных качеств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Каким путем </w:t>
      </w:r>
      <w:r>
        <w:rPr>
          <w:spacing w:val="-5"/>
          <w:sz w:val="28"/>
          <w:szCs w:val="28"/>
        </w:rPr>
        <w:t>достигается</w:t>
      </w:r>
      <w:r>
        <w:rPr>
          <w:sz w:val="28"/>
          <w:szCs w:val="28"/>
        </w:rPr>
        <w:t xml:space="preserve"> сохранение их </w:t>
      </w:r>
      <w:r>
        <w:rPr>
          <w:spacing w:val="-5"/>
          <w:sz w:val="28"/>
          <w:szCs w:val="28"/>
        </w:rPr>
        <w:t>сортовых качест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определяет урожайны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ля чего производят обновление семя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О-1,2,3,4,5,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</w:rPr>
        <w:t>Тема 14 Сортовой и семенной контроль в семеноводстве полевых культур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ортовой и семенной контроль в семеноводстве полевых культур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Системы семеновод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 Система семеноводства зерновых и масличных культу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shd w:fill="FFFFFF" w:val="clear"/>
        <w:ind w:left="14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6 Как ведется селекционно-семеноводческая работа в СНГ,в Казахстане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а</w:t>
      </w:r>
      <w:r>
        <w:rPr>
          <w:bCs/>
          <w:spacing w:val="-1"/>
          <w:sz w:val="28"/>
          <w:szCs w:val="28"/>
        </w:rPr>
        <w:t>:</w:t>
      </w:r>
      <w:r>
        <w:rPr>
          <w:sz w:val="28"/>
          <w:szCs w:val="28"/>
        </w:rPr>
        <w:t xml:space="preserve"> ОЛ-1,2,3,4,5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ы лабораторных зан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1 Планирование селекционного процесс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планирования селекцион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онятие  о  селекции  и  семеноводстве. Основные  методы  сел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ая  история  селекции  и  организация  селекционной  работы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 направления  и  достижения  селекционной  работы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Расскажите об основных  направлениях  и  достижениях  селекционной  работы  в  СН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кажите</w:t>
      </w:r>
      <w:r>
        <w:rPr>
          <w:bCs/>
          <w:spacing w:val="-7"/>
          <w:sz w:val="28"/>
          <w:szCs w:val="28"/>
        </w:rPr>
        <w:t xml:space="preserve"> о  роли возникновения научной селекции.</w:t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3 Как ведется селекционно-семеноводческая работа?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Маркировка селекционных образц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\проводить маркировку селекционных образ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ркировка селекционных образц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Анализ растений пробных площадок в конкурсном сортоиспыт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ставление ведомостей посевов, схем по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Назовите</w:t>
      </w:r>
      <w:r>
        <w:rPr>
          <w:spacing w:val="-1"/>
          <w:sz w:val="28"/>
          <w:szCs w:val="28"/>
        </w:rPr>
        <w:t xml:space="preserve"> образцы </w:t>
      </w:r>
      <w:r>
        <w:rPr>
          <w:spacing w:val="-3"/>
          <w:sz w:val="28"/>
          <w:szCs w:val="28"/>
        </w:rPr>
        <w:t>сортов интенсивного типа озимой пшеницы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2  Сколько </w:t>
      </w:r>
      <w:r>
        <w:rPr>
          <w:spacing w:val="-2"/>
          <w:sz w:val="28"/>
          <w:szCs w:val="28"/>
        </w:rPr>
        <w:t xml:space="preserve">соломы должна приходиться </w:t>
      </w:r>
      <w:r>
        <w:rPr>
          <w:sz w:val="28"/>
          <w:szCs w:val="28"/>
        </w:rPr>
        <w:t xml:space="preserve">у сортов высокоинтенсивного типа на две части зерна </w:t>
      </w:r>
      <w:r>
        <w:rPr>
          <w:spacing w:val="-2"/>
          <w:sz w:val="28"/>
          <w:szCs w:val="28"/>
        </w:rPr>
        <w:t>?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bCs/>
          <w:spacing w:val="-2"/>
          <w:sz w:val="28"/>
          <w:szCs w:val="28"/>
        </w:rPr>
        <w:t>Что можно сказать 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примитивной селекции у древних народ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Тема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Разбивка поля, маркировка посевов. Отбивка концов делянок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Научить проводить.разбивку поля, маркировку посев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ивку концов деля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бивка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ркировка посе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тбивка концов деля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Расскажите о методах оценки селекционного материал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2"/>
          <w:sz w:val="28"/>
          <w:szCs w:val="28"/>
        </w:rPr>
        <w:t>2 Приведите пример схемы селекционного севооборота при разме</w:t>
        <w:softHyphen/>
      </w:r>
      <w:r>
        <w:rPr>
          <w:sz w:val="28"/>
          <w:szCs w:val="28"/>
        </w:rPr>
        <w:t>щении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кционных и уравнительных посевов в одном поле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в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Научить проводить пос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с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 Расскажите об отборе и модификационной  изменч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скажите об условии выращивания и урожайных качеств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Каким путем </w:t>
      </w:r>
      <w:r>
        <w:rPr>
          <w:spacing w:val="-5"/>
          <w:sz w:val="28"/>
          <w:szCs w:val="28"/>
        </w:rPr>
        <w:t>достигается</w:t>
      </w:r>
      <w:r>
        <w:rPr>
          <w:sz w:val="28"/>
          <w:szCs w:val="28"/>
        </w:rPr>
        <w:t xml:space="preserve"> сохранение их </w:t>
      </w:r>
      <w:r>
        <w:rPr>
          <w:spacing w:val="-5"/>
          <w:sz w:val="28"/>
          <w:szCs w:val="28"/>
        </w:rPr>
        <w:t>сортовых качест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то определяет урожайные кач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Для чего производят обновление семян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Уборка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Научить проводить убор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борка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чистка машин, инвентаря и 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слеуборочная обработка семенного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Хранение сортовых сем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асскажите о уборке ур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 проводится очистка машин, инвентаря и та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 проводится послеуборочная обработка семенного зерн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Как осуществляется хранение сортовых семян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 1,2,3,4,5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Анализ урожайности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анализировать урожай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бщие положения апробации зерновых и зернобобов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собенности апробации  отдельных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Документация сортовых семян 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1 Как проводится семенной контроль?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2 Отбор средних образцов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ак определяется всхожесть? 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4 Как определяется вес?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Д 1,2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ы скрещиваний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типы скрещи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Типы скрещи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/>
      </w:pPr>
      <w:r>
        <w:rPr/>
        <w:t xml:space="preserve">1 </w:t>
      </w:r>
      <w:r>
        <w:rPr>
          <w:spacing w:val="-2"/>
          <w:sz w:val="28"/>
          <w:szCs w:val="28"/>
        </w:rPr>
        <w:t xml:space="preserve">Расскажите об оценке влияния самоопыления на хозяйственно-биологические </w:t>
      </w:r>
      <w:r>
        <w:rPr>
          <w:spacing w:val="-3"/>
          <w:sz w:val="28"/>
          <w:szCs w:val="28"/>
        </w:rPr>
        <w:t>свойства сортов самоопыляющихся культу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2.Типы гибридов кукур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акие типы скрещивания называются простыми ,а какие сложными типами скрещивания? 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-1,2,3,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Гибридизация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Научить составлять план гибрид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оставление плана гибрид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Тех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асскажите о методике и технике скрещ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бор родительских форм при селекции на гетероз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тоды производства гибридных семян кукурузы и др. Куль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>О-1,2,3,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0:00Z</dcterms:created>
  <dc:creator>test</dc:creator>
  <dc:description/>
  <dc:language>en-US</dc:language>
  <cp:lastModifiedBy>Admin</cp:lastModifiedBy>
  <dcterms:modified xsi:type="dcterms:W3CDTF">2011-11-17T08:31:00Z</dcterms:modified>
  <cp:revision>4</cp:revision>
  <dc:subject/>
  <dc:title/>
</cp:coreProperties>
</file>